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567"/>
          <w:tab w:val="left" w:pos="0" w:leader="none"/>
          <w:tab w:val="left" w:pos="5799" w:leader="none"/>
        </w:tabs>
        <w:ind w:left="0" w:hanging="0"/>
        <w:rPr>
          <w:color w:val="FF0000"/>
          <w:u w:val="single"/>
        </w:rPr>
      </w:pPr>
      <w:r>
        <w:rPr>
          <w:bCs w:val="false"/>
          <w:u w:val="single"/>
          <w:lang w:bidi="zxx"/>
        </w:rPr>
        <w:t xml:space="preserve">Zakázka 16045A - </w:t>
      </w:r>
      <w:r>
        <w:rPr>
          <w:u w:val="single"/>
        </w:rPr>
        <w:t>Chodník Turnov - Sobotecká ulice - část A, část B</w:t>
      </w:r>
    </w:p>
    <w:p>
      <w:pPr>
        <w:pStyle w:val="Heading3"/>
        <w:ind w:left="0" w:right="0" w:hanging="0"/>
        <w:rPr>
          <w:bCs w:val="false"/>
        </w:rPr>
      </w:pPr>
      <w:r>
        <w:rPr>
          <w:bCs w:val="false"/>
        </w:rPr>
        <w:t>Dokumentace pro stavební říze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kumentace dle přílohy č.8 vyhlášky č.146/2008 Sb. o rozsahu a obsahu projektové dokumentace dopravních staveb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. Identifikační úda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Označení stavby</w:t>
      </w:r>
    </w:p>
    <w:p>
      <w:pPr>
        <w:pStyle w:val="Heading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u w:val="single"/>
        </w:rPr>
        <w:t>Chodník Turnov - Sobotecká ulice - část A, část B</w:t>
      </w:r>
    </w:p>
    <w:p>
      <w:pPr>
        <w:pStyle w:val="Normal"/>
        <w:numPr>
          <w:ilvl w:val="0"/>
          <w:numId w:val="1"/>
        </w:numPr>
        <w:ind w:left="2552" w:hanging="2552"/>
        <w:jc w:val="both"/>
        <w:rPr/>
      </w:pPr>
      <w:r>
        <w:rPr>
          <w:bCs/>
        </w:rPr>
        <w:t>Místo stavby: Turnov</w:t>
      </w:r>
    </w:p>
    <w:p>
      <w:pPr>
        <w:pStyle w:val="Normal"/>
        <w:numPr>
          <w:ilvl w:val="0"/>
          <w:numId w:val="1"/>
        </w:numPr>
        <w:ind w:left="2552" w:hanging="2552"/>
        <w:jc w:val="both"/>
        <w:rPr>
          <w:bCs/>
        </w:rPr>
      </w:pPr>
      <w:r>
        <w:rPr>
          <w:bCs/>
        </w:rPr>
        <w:t>katastrální území: Turnov (část A), Mašov u Turnova (část B)</w:t>
      </w:r>
    </w:p>
    <w:p>
      <w:pPr>
        <w:pStyle w:val="Normal"/>
        <w:numPr>
          <w:ilvl w:val="0"/>
          <w:numId w:val="1"/>
        </w:numPr>
        <w:ind w:left="2552" w:hanging="2552"/>
        <w:jc w:val="both"/>
        <w:rPr>
          <w:bCs/>
        </w:rPr>
      </w:pPr>
      <w:r>
        <w:rPr>
          <w:bCs/>
        </w:rPr>
        <w:t>Chodník - část A (parcelní čísla: p.č. 3497/1, 3497/6)</w:t>
      </w:r>
    </w:p>
    <w:p>
      <w:pPr>
        <w:pStyle w:val="Normal"/>
        <w:numPr>
          <w:ilvl w:val="0"/>
          <w:numId w:val="1"/>
        </w:numPr>
        <w:ind w:left="2552" w:hanging="2552"/>
        <w:jc w:val="both"/>
        <w:rPr/>
      </w:pPr>
      <w:r>
        <w:rPr>
          <w:bCs/>
        </w:rPr>
        <w:t>Chodník - část B (parcelní čísla: p.č. 1282/1, 1282/16, 1302)</w:t>
      </w:r>
    </w:p>
    <w:p>
      <w:pPr>
        <w:pStyle w:val="Normal"/>
        <w:tabs>
          <w:tab w:val="clear" w:pos="709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tavebník nebo objednatel stavby</w:t>
        <w:tab/>
      </w:r>
    </w:p>
    <w:p>
      <w:pPr>
        <w:pStyle w:val="Normal"/>
        <w:rPr/>
      </w:pPr>
      <w:r>
        <w:rPr/>
        <w:t>Město Turnov</w:t>
      </w:r>
    </w:p>
    <w:p>
      <w:pPr>
        <w:pStyle w:val="Rejstk"/>
        <w:rPr>
          <w:rFonts w:cs="Times New Roman"/>
        </w:rPr>
      </w:pPr>
      <w:r>
        <w:rPr>
          <w:rFonts w:cs="Times New Roman"/>
        </w:rPr>
        <w:t>Antonína Dvořáka 335</w:t>
      </w:r>
    </w:p>
    <w:p>
      <w:pPr>
        <w:pStyle w:val="Normal"/>
        <w:rPr/>
      </w:pPr>
      <w:r>
        <w:rPr/>
        <w:t>511 22 Turnov</w:t>
      </w:r>
    </w:p>
    <w:p>
      <w:pPr>
        <w:pStyle w:val="Normal"/>
        <w:rPr/>
      </w:pPr>
      <w:r>
        <w:rPr/>
        <w:t>IČ: 00276227</w:t>
      </w:r>
    </w:p>
    <w:p>
      <w:pPr>
        <w:pStyle w:val="Normal"/>
        <w:rPr/>
      </w:pPr>
      <w:r>
        <w:rPr/>
        <w:t>zastoupení: Ing. Tomáš Hocke, starosta města</w:t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80" w:leader="none"/>
        </w:tabs>
        <w:rPr>
          <w:b/>
          <w:b/>
          <w:bCs/>
        </w:rPr>
      </w:pPr>
      <w:r>
        <w:rPr>
          <w:b/>
          <w:bCs/>
        </w:rPr>
        <w:t>c) Projektant nebo zhotovitel projektové dokumentace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Profes projekt s.r.o.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IČ: 465 06942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astoupení: Ing. Petr Chval, jednatel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zodpovědný projektant: Ing. Petr Štěpánek, ev.č. ČKAIT 0501081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ind w:left="349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2. Základní údaje o stavbě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  <w:t>a) Stručný popis návrhu stavby, její funkce, význam a umístění</w:t>
      </w:r>
    </w:p>
    <w:p>
      <w:pPr>
        <w:pStyle w:val="Normal"/>
        <w:jc w:val="both"/>
        <w:rPr/>
      </w:pPr>
      <w:r>
        <w:rPr>
          <w:bCs/>
        </w:rPr>
        <w:t xml:space="preserve">Stavební pozemek se nachází v obci Turnov podél silnice III/27926 (Sobotecká ulice). Část chodníku A se nachází mezi vlakovou zastávkou Turnov Město a vrátnici do firmy Preciosa. Část chodníku B se nachází mezi ulicí U Školy a autobusovou zastávkou Turnov-Mašov. Navržené trasy chodníků respektují přirozený pohyb chodců k určeným cílům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spacing w:lineRule="atLeast" w:line="0" w:before="0" w:after="0"/>
        <w:rPr>
          <w:b/>
          <w:b/>
          <w:bCs/>
        </w:rPr>
      </w:pPr>
      <w:r>
        <w:rPr>
          <w:b/>
          <w:bCs/>
        </w:rPr>
        <w:t>Umístění stavby a druhy a parcelní čísla dotčených pozemků stavbou podle katastru nemovitostí: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Turnov</w:t>
      </w:r>
    </w:p>
    <w:p>
      <w:pPr>
        <w:pStyle w:val="ZkladntextIMP"/>
        <w:tabs>
          <w:tab w:val="clear" w:pos="709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/>
      </w:pPr>
      <w:r>
        <w:rPr>
          <w:bCs/>
        </w:rPr>
        <w:t>3497/1</w:t>
        <w:tab/>
        <w:t>ostatní plocha</w:t>
        <w:tab/>
        <w:t>Liberecký kraj,</w:t>
      </w:r>
      <w:r>
        <w:rPr/>
        <w:t xml:space="preserve"> U Jezu 642/2a, 460 01 Liberec</w:t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3497/6</w:t>
        <w:tab/>
        <w:t>ostatní plocha</w:t>
        <w:tab/>
        <w:t>Město Turnov, Antonína Dvořáka 335, 511 01 Turnov</w:t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268" w:leader="none"/>
        </w:tabs>
        <w:rPr>
          <w:bCs/>
        </w:rPr>
      </w:pPr>
      <w:r>
        <w:rPr>
          <w:bCs/>
        </w:rPr>
        <w:t>obec Turnov,  k.ú. Mašov u Turnova</w:t>
      </w:r>
    </w:p>
    <w:p>
      <w:pPr>
        <w:pStyle w:val="ZkladntextIMP"/>
        <w:tabs>
          <w:tab w:val="clear" w:pos="709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parc. č.</w:t>
        <w:tab/>
        <w:t>druh pozemku</w:t>
        <w:tab/>
        <w:t>vlastník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/>
      </w:pPr>
      <w:r>
        <w:rPr/>
        <w:t>1282/1</w:t>
        <w:tab/>
        <w:t>ostatní plocha</w:t>
        <w:tab/>
        <w:t>Liberecký kraj, U Jezu 642/2a, 460 01 Liberec</w:t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1282/16</w:t>
        <w:tab/>
        <w:t>ostatní plocha</w:t>
        <w:tab/>
        <w:t>Město Turnov, Antonína Dvořáka 335, 511 01 Turnov</w:t>
      </w:r>
    </w:p>
    <w:p>
      <w:pPr>
        <w:pStyle w:val="ZkladntextIMP"/>
        <w:tabs>
          <w:tab w:val="clear" w:pos="709"/>
          <w:tab w:val="left" w:pos="1418" w:leader="none"/>
          <w:tab w:val="left" w:pos="3544" w:leader="none"/>
        </w:tabs>
        <w:suppressAutoHyphens w:val="false"/>
        <w:overflowPunct w:val="true"/>
        <w:autoSpaceDE w:val="true"/>
        <w:spacing w:lineRule="auto" w:line="240"/>
        <w:ind w:right="72" w:hanging="0"/>
        <w:jc w:val="both"/>
        <w:textAlignment w:val="auto"/>
        <w:rPr>
          <w:bCs/>
        </w:rPr>
      </w:pPr>
      <w:r>
        <w:rPr>
          <w:bCs/>
        </w:rPr>
        <w:t>1302</w:t>
        <w:tab/>
        <w:t>ostatní plocha</w:t>
        <w:tab/>
        <w:t>Město Turnov, Antonína Dvořáka 335, 511 01 Turn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ředpokládaný průběh stavby-zahájení, etapizace a uvádění do provozu, dokončení stavby</w:t>
      </w:r>
    </w:p>
    <w:p>
      <w:pPr>
        <w:pStyle w:val="List"/>
        <w:spacing w:before="0" w:after="0"/>
        <w:jc w:val="both"/>
        <w:rPr/>
      </w:pPr>
      <w:r>
        <w:rPr/>
        <w:t>Předpokládaný termín zahájení je druhá polovina roku 2017. Stavba není členěna na jednotlivé etapy výstavby. Předpokládaný termín výstavby jsou 3 měsíce.</w:t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List"/>
        <w:spacing w:before="0" w:after="0"/>
        <w:jc w:val="both"/>
        <w:rPr/>
      </w:pPr>
      <w:r>
        <w:rPr>
          <w:b/>
          <w:bCs/>
        </w:rPr>
        <w:t>c) Vazba na regulační plány, územní plán, případně územně plánovací informaci a na územní rozhodnutí nebo územní souhlas včetně plnění podmínek</w:t>
      </w:r>
    </w:p>
    <w:p>
      <w:pPr>
        <w:pStyle w:val="Normal"/>
        <w:jc w:val="both"/>
        <w:rPr/>
      </w:pPr>
      <w:r>
        <w:rPr/>
        <w:t>Projektová dokumentace je v souladu s územním plánem a navazuje na vydané územní rozhodnutí č.j.:SÚ/4222/16/HOZ ze dne 6.10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Stručná charakteristika území a jeho dosavadní využití</w:t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/>
        <w:t>Stavební pozemky jsou v současné době součástí silnice III/27926 (jedná se o krajnici, autobusové zastávky a stávající chodní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Vliv technického řešení stavby a jejího provozu na krajinu, zdraví a životní prostředí.</w:t>
      </w:r>
    </w:p>
    <w:p>
      <w:pPr>
        <w:pStyle w:val="Normal"/>
        <w:autoSpaceDE w:val="false"/>
        <w:jc w:val="both"/>
        <w:rPr/>
      </w:pPr>
      <w:r>
        <w:rPr/>
        <w:t>Technické řešení stavby a jejího provozu je bez zásadního vlivu na krajinu, zdraví a životní prostředí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Celkový dopad stavby na dotčené území a navrhovaná opatření – vztahy na dosavadní využití území, vztahy na ostatní plánované stavby v zájmovém území, změny staveb dotčených navrhovanou stavbou</w:t>
      </w:r>
    </w:p>
    <w:p>
      <w:pPr>
        <w:pStyle w:val="Normal"/>
        <w:jc w:val="both"/>
        <w:rPr/>
      </w:pPr>
      <w:r>
        <w:rPr/>
        <w:t>Navrhovaná stavba má pozitivní vliv na dotčené území a to zejména zvýšením bezpečnosti chodců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řehled výchozích podkladů a průzku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 Projekt byl v rámci přípravy několikrát konzultován se zástupcem objedn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Členění stavby (jednotlivých částí staveb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Stavba není členěna na stavební objek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dmínky realizace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ěcné a časové vazby souvisejících staveb jiných stavebníků</w:t>
      </w:r>
    </w:p>
    <w:p>
      <w:pPr>
        <w:pStyle w:val="Normal"/>
        <w:jc w:val="both"/>
        <w:rPr/>
      </w:pPr>
      <w:r>
        <w:rPr/>
        <w:t xml:space="preserve">Projekt není podmíněn realizací dalších stavební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Uvažovaný průběh výstavby a zajištění její plynulosti a koordinovanosti</w:t>
      </w:r>
    </w:p>
    <w:p>
      <w:pPr>
        <w:pStyle w:val="Normal"/>
        <w:jc w:val="both"/>
        <w:rPr/>
      </w:pPr>
      <w:r>
        <w:rPr/>
        <w:t>Po základních činnostech, prostorové vytýčení staveniště, vytýčení stávajících podzemních sítí a zařízení, provedeno řezání asfaltových vrstev vozovky, odstraňování konstrukcí a drnu. Dále bude proveden pro přípojku dešťové kanalizace. Následně budou osazovány obrubníky nové a zhotovovány nové konstrukční vrstvy vozovky a chodníku Generální dodavatel zpracuje harmonogram postupu výstavby a jeho plnění bude průběžně kontrolováno technickým dozorem inv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Zajištění přístupu na stavbu</w:t>
      </w:r>
    </w:p>
    <w:p>
      <w:pPr>
        <w:pStyle w:val="Normal"/>
        <w:jc w:val="both"/>
        <w:rPr/>
      </w:pPr>
      <w:r>
        <w:rPr/>
        <w:t>Přístup na staveniště bude silnici III/279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Dopravní omezení, objížďky a výluky dopravy</w:t>
      </w:r>
    </w:p>
    <w:p>
      <w:pPr>
        <w:pStyle w:val="Normal"/>
        <w:jc w:val="both"/>
        <w:rPr/>
      </w:pPr>
      <w:r>
        <w:rPr/>
        <w:t>Uvažovaná výstavba chodníku nebude vyžadovat objížďky ani výluky dopravy. Bude provedeno provizorní dopravní značení, viz E. Zásady organizace vý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Přehled budoucích vlastníků a správc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eznam známých nebo předpokládaných právnických a fyzických osob, které převezmou jednotlivé stavební objekty a provozní soubory po jejich ukončení do vlastnictví a osob, které budou spravovat (pozemní komunikace, sítě technického vybavení, oplocení, apod.)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Chodník – Město Turnov</w:t>
      </w:r>
    </w:p>
    <w:p>
      <w:pPr>
        <w:pStyle w:val="List"/>
        <w:tabs>
          <w:tab w:val="clear" w:pos="709"/>
          <w:tab w:val="left" w:pos="426" w:leader="none"/>
          <w:tab w:val="left" w:pos="4140" w:leader="none"/>
          <w:tab w:val="left" w:pos="5580" w:leader="none"/>
        </w:tabs>
        <w:spacing w:before="0" w:after="0"/>
        <w:rPr/>
      </w:pPr>
      <w:r>
        <w:rPr/>
        <w:t>Přípojka dešťové kanalizace - Město 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ředávání části stavby do uží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ožnosti (návrh) postupného předávání části (úsek, objekt) do užívání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důvodnění potřeb užívání stavby před dokončením celé stavby</w:t>
      </w:r>
    </w:p>
    <w:p>
      <w:pPr>
        <w:pStyle w:val="Normal"/>
        <w:jc w:val="both"/>
        <w:rPr/>
      </w:pPr>
      <w:r>
        <w:rPr/>
        <w:t>Stavba bude předána do užívání jako c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Souhrnný technick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1 Souhrnný technický popis uvede celkový projektovaný rozsah, kapacitní údaje, základní technické parametry, základní dopravní, dispoziční, stavební a technologické řešení stavby, začlenění stavby do území, tj. zejména vztah trasy a krajiny, vliv existující dopravní a technické infrastruktury na stavebně technické řešení stavby a architektonické řešení exponovaných objektů, řešení širších vztahů a technické důsledky požadavků právních a technický předpis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right="0" w:hanging="0"/>
        <w:rPr/>
      </w:pPr>
      <w:r>
        <w:rPr/>
        <w:t>Příprava území</w:t>
      </w:r>
    </w:p>
    <w:p>
      <w:pPr>
        <w:pStyle w:val="Normal"/>
        <w:jc w:val="both"/>
        <w:rPr/>
      </w:pPr>
      <w:r>
        <w:rPr/>
        <w:t xml:space="preserve">V rámci přípravy území bude provedeno vytýčení podzemních sítí jejich správci a také vytýčení vlastnických hranic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odník část A</w:t>
      </w:r>
    </w:p>
    <w:p>
      <w:pPr>
        <w:pStyle w:val="Normal"/>
        <w:jc w:val="both"/>
        <w:rPr/>
      </w:pPr>
      <w:r>
        <w:rPr/>
        <w:t>Bude provedeno zaříznutí asfaltového krytu pro možnost osazení silničních obrubníků v délce 50m. Bude odtěžena krajnice tvořená štěrkodrtí a drnem v ploše 49m2, bude odstraněn stávající betonový kryt v ploše u čekárny cca 5m2. Budou odstraněny stávající betonové obrubníky v délce 5m. Bude rozebrán kryt betonové dlažby v místě stávajícího chodníku v ploše 10m2 a sníženy obrubníky v délce 5m. Bude odstraněn asfaltový kryt v místech budoucích obrubníků v ploše cca 25m2. Bude vyčištěn a vyspraven stávající propust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odník část B</w:t>
      </w:r>
    </w:p>
    <w:p>
      <w:pPr>
        <w:pStyle w:val="Normal"/>
        <w:jc w:val="both"/>
        <w:rPr/>
      </w:pPr>
      <w:r>
        <w:rPr/>
        <w:t>Bude provedeno zaříznutí asfaltového krytu pro možnost osazení silničních obrubníků v délce 69m. Bude odtěžena krajnice tvořená štěrkodrtí v ploše 180m2, bude odstraněna stávající plocha z betonové dlažby v ploše 15m2. Budou odstraněny stávající betonové obrubníky v délce 7m. Bude odstraněn asfaltový kryt v místech budoucích obrubníků v ploše cca 50m2. Bude vyčištěn a stávající odvodňovací žlab.</w:t>
      </w:r>
    </w:p>
    <w:p>
      <w:pPr>
        <w:pStyle w:val="Heading3"/>
        <w:ind w:left="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ebně technické řeše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odník část A</w:t>
      </w:r>
    </w:p>
    <w:p>
      <w:pPr>
        <w:pStyle w:val="Normal"/>
        <w:jc w:val="both"/>
        <w:rPr/>
      </w:pPr>
      <w:r>
        <w:rPr/>
        <w:t>Chodník část A je navržen od stávající vlakové zastávky, v místě již stávajícího chodníku bude provedeno zapuštění obrubníků a stávajícího chodníkového tělesa pro vytvoření místa pro přecházení, přechod přes komunikaci bude vybaven vodícím pásem a dopravním značením V7b. Dále je pak na protější straně navržen chodník nový v délce 45,73m. V trase chodníku je navrženo místo pro přecházení přes nájezd k budoucímu parkovišti firmy Preciosa. Toto místo bude řešené pomocí vodícího pásu a vodorovného dopravního značení V7b. Za místem pro přecházení se nachází stávající autobusová zastávka. V tomto místě bude vybudovaná nová nástupní hrana, popis nástupní hrany viz níže. Chodník je ukončen zapuštěným obrubníkem před vrátnicí firmy Preciosa. Chodník je navržen v základní šířce 1,5m (v místě nástupní hrany je pak šířky 1,7m). Příčný sklon je navržen 2,0% směrem do vozovky. Od silnice bude chodník oddělen silničním obrubníkem s nadvýšením 120mm. Od zeleně bude chodník oddělen záhonovým obrubníkem s nadvýšením o 60mm nad plochu dlažby jako přirozená vodící linie. V prostoru nástupní hrany se nachází stávající část otevřeného propustku. V tomto místě bude vybudovaná nová revizní šachta. Šachta bude provedena jako monolitická betonová včetně revizního poklopu (poklop bude litinový, třídy B125). V nástupní hraně budou provedeny 4m obrubníkového odvodnění (např. Ronn Drain Kerb). Jedná se o polymerbetonový kompatibilní obrubník s klasickým silničním obrubníkem. V obrubníku jsou provedeny otvory pro vtok dešťových vod. Tyto vody jsou vnitřní částí obrubníků svedeny k výtoku. Z výtoku bude provedena dešťová přípojka PVC DN150 délky 1,0m se zaústěním do nové revizní šachty a dále pak do stávajícího propus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odník část B</w:t>
      </w:r>
    </w:p>
    <w:p>
      <w:pPr>
        <w:pStyle w:val="Normal"/>
        <w:jc w:val="both"/>
        <w:rPr/>
      </w:pPr>
      <w:r>
        <w:rPr/>
        <w:t>Chodník část B je navržen v místě napojení ulice U školy, která je spojnicí do ZŠ Mašov. Na začátku této komunikace bude provedena úprava pro realizaci části chodníku v délce 9,5m. Tato část bude ukončena v místě vjezdu do p.č.297/9. V tomto místě jsou zapuštěny obrubníky. Je zde také navrženo místo pro přecházení přes silnici k další části chodníku směřující k autobusové zastávce směrem z města. Toto místo pro přecházení je navržené bez signálního pásu a to z důvodu, že signální pás požadovaných rozměrů není možné do chodníkového tělesa včlenit a jeho podoba by byla zavádějící. Umístění místa pro přecházení v další části chodníku by nevyhovělo požadavkům na rozhledy a to z důvodu vstřícnému uspořádání stávajících zastávek. Naproti je pak navržena nová část chodníku v délce 53,30m. V této části chodníku se nachází čtyři vjezdy na pozemky. Chodník je ukončen u stávající autobusové zastávky, kde je v tomto místě navržena nová nástupní hrana, popis nástupní hrany viz níže. Chodník je navržen v základní šířce 1,5m (v místě nástupní hrany je pak šířky 1,7m). Příčný sklon je navržen 2,0% směrem do vozovky. Od silnice bude chodník oddělen silničním obrubníkem s nadvýšením 120mm. Od zeleně bude chodník oddělen záhonovým obrubníkem s nadvýšením o 60mm nad plochu dlažby jako přirozená vodící linie. V nástupní hraně budou provedeny 4m obrubníkového odvodnění (např. Ronn Drain Kerb) jedná se o polymerbetonový kompatibilní obrubník s klasickým silničním obrubníkem. V obrubníku jsou provedeny otvory pro vtok dešťových vod. Tyto vody jsou vnitřní částí obrubníků svedeny k výtoku. Z výtoku bude provedena dešťová přípojka PVC DN150 délky 4,0m se zaústěním volně do terénu a to v místě stávající opěrné betonové zídky. Dále jsou navrženy 2ks obrubníkového odvodnění v délce 1m. Obrubníkové vpusti budou napojeny novou dešťovou přípojkou PVC DN150 SN8 délky 19m se zaústěním do stávající silničního příkopu. Sklon přípojky bude 1%. Sklon bude přizpůsoben hloubce při zaústění do žlabov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ateriálové řešení:</w:t>
      </w:r>
    </w:p>
    <w:p>
      <w:pPr>
        <w:pStyle w:val="Normal"/>
        <w:jc w:val="both"/>
        <w:rPr/>
      </w:pPr>
      <w:r>
        <w:rPr/>
        <w:t>Lemování navrženého chodníku bude provedeno silničním obrubníkem ABO 2-15 a záhonovým obrubníkem při styku se zelení. Povrch chodníků bude proveden betonovou dlažbou. Bezbariérové úpravy povrchů (varovný a signální pás) budou provedeny reliéfní slepeckou dlažbou. Kontrastní pás u zastávky bude proveden odlišným odstínem od základní plochy chodníku.</w:t>
      </w:r>
    </w:p>
    <w:p>
      <w:pPr>
        <w:pStyle w:val="Normal"/>
        <w:jc w:val="both"/>
        <w:rPr/>
      </w:pPr>
      <w:r>
        <w:rPr/>
        <w:t>Skladby konstrukci: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S1 - D2-D-1-CH, PII, dle TP170: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- Betonová dlažba</w:t>
        <w:tab/>
        <w:tab/>
        <w:tab/>
        <w:tab/>
        <w:t>6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- Lože L</w:t>
        <w:tab/>
        <w:tab/>
        <w:tab/>
        <w:tab/>
        <w:tab/>
        <w:t>3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- Celkem</w:t>
        <w:tab/>
        <w:tab/>
        <w:tab/>
        <w:tab/>
        <w:t>240mm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>S2 - D1-D-1-VI, PIII, Dle TP170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- Zámková dlažba</w:t>
        <w:tab/>
        <w:tab/>
        <w:tab/>
        <w:tab/>
        <w:t>8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- Lože L</w:t>
        <w:tab/>
        <w:tab/>
        <w:tab/>
        <w:tab/>
        <w:tab/>
        <w:t>4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- Kamenivo zpevněné cementem KSC I</w:t>
        <w:tab/>
        <w:t>120mm</w:t>
      </w:r>
    </w:p>
    <w:p>
      <w:pPr>
        <w:pStyle w:val="Normal"/>
        <w:autoSpaceDE w:val="false"/>
        <w:ind w:left="709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</w:t>
      </w:r>
      <w:r>
        <w:rPr>
          <w:rFonts w:cs="Arial"/>
          <w:szCs w:val="20"/>
          <w:u w:val="single"/>
        </w:rPr>
        <w:t>Štěrkodrť ŠD</w:t>
        <w:tab/>
        <w:tab/>
        <w:tab/>
        <w:tab/>
        <w:t>150mm</w:t>
      </w:r>
    </w:p>
    <w:p>
      <w:pPr>
        <w:pStyle w:val="Normal"/>
        <w:ind w:left="567" w:firstLine="142"/>
        <w:jc w:val="both"/>
        <w:rPr>
          <w:bCs/>
        </w:rPr>
      </w:pPr>
      <w:r>
        <w:rPr>
          <w:rFonts w:cs="Arial"/>
          <w:szCs w:val="20"/>
        </w:rPr>
        <w:t>- Celkem</w:t>
        <w:tab/>
        <w:tab/>
        <w:tab/>
        <w:tab/>
        <w:tab/>
        <w:t>390mm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stupní hrana:</w:t>
      </w:r>
    </w:p>
    <w:p>
      <w:pPr>
        <w:pStyle w:val="Normal"/>
        <w:jc w:val="both"/>
        <w:rPr/>
      </w:pPr>
      <w:r>
        <w:rPr/>
        <w:t>Nástupní hrana autobusové zastávky je navržena v souladu s ČSN 73 6425-1 a bude provedena na délku 12,0m (v případě zastávky u části chodníku B je zastávka délky 8,8m neboť prostorové podmínky neumožňují návrh délky 12m) s nadvýšením obrubníků 160mm nad úroveň vozovky. Toto je navrženo s ohledem na odst. 6.2.2.4 uvedené normy. Šířka nástupní hrany je navržena 1,7m. Nástupní hrana je navržena s povrchem z betonové dlažby. Část dlažby šířky 0,5m přilehlá k nástupní hraně bude provedena jako kontrastní pás z odlišného odstínu od základního odstínu povrchu nástupní hrany. Zastávka bude navržena s označní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zbariérové úpravy: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Všechny snížené obrubníky jsou lemovány varovným pásem šířky 0,4m. Signální pás je navržen i na nástupní hraně autobusové zastávky. Vodící pás je zřízen u míst pro přechází v části chodníku. Místo pro přecházení v části chodníku B je navrženo bez signálního pásu a to z důvodu, že signální pás požadovaných rozměrů není možné do chodníkového tělesa včlenit a jeho podoba by byla zavádějící, jedná se tedy o stavební úpravy chodníku se zapuštěným obrubníkem. Umístění místa pro přecházení v další části chodníku by nevyhovělo požadavkům na zajištění bezpečných rozhledů a to z důvodu vstřícnému uspořádání stávajících zastáv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Výsledky a závěry z podkladů, průzkumů a měření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Na místě bylo provedeno polohopisné a výškopisné zaměření. Byla provedena obhlídka budoucího staven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otčená ochranná pásma, chráněná území, zátopová území, kulturní památky, památkové rezervace, památkové zóny</w:t>
      </w:r>
    </w:p>
    <w:p>
      <w:pPr>
        <w:pStyle w:val="Normal"/>
        <w:jc w:val="both"/>
        <w:rPr/>
      </w:pPr>
      <w:r>
        <w:rPr/>
        <w:t xml:space="preserve">V území dotčeném stavbou se nachází stávající inženýrské sítě s ochrannými pásmy podle zvláštních předpisů. </w:t>
      </w:r>
    </w:p>
    <w:p>
      <w:pPr>
        <w:pStyle w:val="Normal"/>
        <w:jc w:val="both"/>
        <w:rPr/>
      </w:pPr>
      <w:r>
        <w:rPr/>
        <w:t>Stavba se nenachází v zátopovém území, není kulturní památkou, není součástí památkové rezervace ani památkové zó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Zásah stavby do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Bourací práce</w:t>
      </w:r>
    </w:p>
    <w:p>
      <w:pPr>
        <w:pStyle w:val="Normal"/>
        <w:jc w:val="both"/>
        <w:rPr/>
      </w:pPr>
      <w:r>
        <w:rPr/>
        <w:t>Nejsou řeš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Kácení mimolesní zeleně a její případná náhrada</w:t>
      </w:r>
    </w:p>
    <w:p>
      <w:pPr>
        <w:pStyle w:val="Normal"/>
        <w:jc w:val="both"/>
        <w:rPr/>
      </w:pPr>
      <w:r>
        <w:rPr/>
        <w:t>Nedojde ke kácení stro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Rozsah zemních prací a konečná úprava terénu</w:t>
      </w:r>
    </w:p>
    <w:p>
      <w:pPr>
        <w:pStyle w:val="Normal"/>
        <w:jc w:val="both"/>
        <w:rPr/>
      </w:pPr>
      <w:r>
        <w:rPr/>
        <w:t>Zemní práce budou spočívat v odstranění stávajících povrchů v místě budoucího chodníku (drn, asfalt, dlažba) a odstranění zemin pro budoucí konstrukci chodníku. Bude řešeno řezání asfaltových vrstev a odstraňování asfaltové vozovky s místě nových silničních obrubníků. Konečná úprava terénu viz odst. 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zelenění nebo jiné úpravy nezastavěných ploch</w:t>
      </w:r>
    </w:p>
    <w:p>
      <w:pPr>
        <w:pStyle w:val="Normal"/>
        <w:jc w:val="both"/>
        <w:rPr/>
      </w:pPr>
      <w:r>
        <w:rPr/>
        <w:t>Po skončení stavebních prací bude provedeno ozelenění ploch dle rozsahu ve výkresu koordinační situ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Zásah do zemědělského půdního fondu a případné rekultivace</w:t>
      </w:r>
    </w:p>
    <w:p>
      <w:pPr>
        <w:pStyle w:val="Normal"/>
        <w:jc w:val="both"/>
        <w:rPr/>
      </w:pPr>
      <w:r>
        <w:rPr/>
        <w:t>Nejde k zásahu do Z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Zásah do pozemků určených k plnění funkce les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/>
        <w:t>Stavba se nenachází v ochranném pásmu pozemků určených k plnění funkce le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Zásah do jiných pozemků</w:t>
      </w:r>
    </w:p>
    <w:p>
      <w:pPr>
        <w:pStyle w:val="Normal"/>
        <w:jc w:val="both"/>
        <w:rPr/>
      </w:pPr>
      <w:r>
        <w:rPr/>
        <w:t>Výčet všech pozemků dotčených stavbou je v odstavci 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Vyvolané změny staveb (přeložky a úpravy) dopravní a technické infrastruktury a vodních toků</w:t>
      </w:r>
    </w:p>
    <w:p>
      <w:pPr>
        <w:pStyle w:val="Normal"/>
        <w:jc w:val="both"/>
        <w:rPr/>
      </w:pPr>
      <w:r>
        <w:rPr/>
        <w:t>Projekt nevyvolává změny dalších staveb. V případě, že dojde k odchylkám (polohové, výškové) od předaných podkladů správců sítí technického vybavení, které budou mít za následek nutné přeložky částí sítí bude toto řešeno dle technických podmínek jednotlivých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Normal"/>
        <w:jc w:val="both"/>
        <w:rPr/>
      </w:pPr>
      <w:r>
        <w:rPr/>
        <w:t>Určení a zdůvodnění nároků stavby 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Všech druhů energií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elekomunikac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Vodní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lašková kanaliz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Cs/>
          <w:spacing w:val="5"/>
          <w:szCs w:val="22"/>
        </w:rPr>
        <w:t>Neřeší s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šťová kanalizace</w:t>
      </w:r>
    </w:p>
    <w:p>
      <w:pPr>
        <w:pStyle w:val="Normal"/>
        <w:jc w:val="both"/>
        <w:rPr/>
      </w:pPr>
      <w:r>
        <w:rPr/>
        <w:t>Viz samostatná slož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Připojení na dopravní infrastrukturu a parkování</w:t>
      </w:r>
    </w:p>
    <w:p>
      <w:pPr>
        <w:pStyle w:val="Normal"/>
        <w:jc w:val="both"/>
        <w:rPr/>
      </w:pPr>
      <w:r>
        <w:rPr/>
        <w:t>Nový chodník je v souběhu se silnicí III/27926. Parkování se neře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Možnosti napojení na technickou infrastrukturu (podzemní a nadzemní)</w:t>
      </w:r>
    </w:p>
    <w:p>
      <w:pPr>
        <w:pStyle w:val="Normal"/>
        <w:jc w:val="both"/>
        <w:rPr/>
      </w:pPr>
      <w:r>
        <w:rPr/>
        <w:t>Dešťové vody budou svedeny novou dešťovou přípojkou do silničního příko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Druh, množství a nakládání s odpady vznikajícími užíváním stavby</w:t>
      </w:r>
    </w:p>
    <w:p>
      <w:pPr>
        <w:pStyle w:val="Arial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Odpadový materiál, který vznikne v průběhu výstavby bude dodavatelem stavby řádně vytříděn a jednotlivé druhy následně využity, případně nabídnuty k dalšímu využití nebo recyklaci oprávněné osobě. Teprve v případě, že jej nebude možné využít, bude zajištěno jeho řádné odstranění v souladu se zákonem č.185/2001 Sb. o odpadech a o změně některých dalších zákonů. Odpady znečištěné škodlivinami je nutné odstranit pouze na zařízeních k tomu určených a osobami, které mají potřebná oprávnění pro likvidaci příslušného druhu odpadu. O všech odpadech vzniklých při stavbě bude vedena průběžná evidence, dle</w:t>
      </w:r>
      <w:r>
        <w:rPr>
          <w:rFonts w:cs="Times New Roman" w:ascii="Times New Roman" w:hAnsi="Times New Roman"/>
          <w:sz w:val="24"/>
        </w:rPr>
        <w:t xml:space="preserve"> vyhlášky č. 383/2001 Sb., o podrobnostech nakládání s odpady</w:t>
      </w:r>
      <w:r>
        <w:rPr>
          <w:rFonts w:cs="Times New Roman" w:ascii="Times New Roman" w:hAnsi="Times New Roman"/>
          <w:sz w:val="24"/>
          <w:szCs w:val="22"/>
        </w:rPr>
        <w:t xml:space="preserve"> a bude následně předložena při kolaudaci stav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Vliv stavby a provozu na pozemní komunikaci na zdraví a životní prostředí</w:t>
      </w:r>
    </w:p>
    <w:p>
      <w:pPr>
        <w:pStyle w:val="Normal"/>
        <w:jc w:val="both"/>
        <w:rPr/>
      </w:pPr>
      <w:r>
        <w:rPr/>
        <w:t>Stavebními úpravami dojde ke zvýšení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Obecné požadavky na bezpečnost a užitné vlastnosti</w:t>
      </w:r>
    </w:p>
    <w:p>
      <w:pPr>
        <w:pStyle w:val="Normal"/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Mechanická odolnost a stabilita</w:t>
      </w:r>
    </w:p>
    <w:p>
      <w:pPr>
        <w:pStyle w:val="Normal"/>
        <w:jc w:val="both"/>
        <w:rPr/>
      </w:pPr>
      <w:r>
        <w:rPr/>
        <w:t>Konstrukce komunikace je navržena dle TP 170 „Navrhování vozovek pozemních komunikací“ a zemní těleso je navrženo dle ČSN 73 6133 „Navrhování a provádění zemního tělesa pozemních komunikací“, při dodržení požadavků těchto předpisů dojde k vytvoření mechanicky odolné a stabilní konstrukce vozo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ožární bezpečnost</w:t>
      </w:r>
    </w:p>
    <w:p>
      <w:pPr>
        <w:pStyle w:val="Normal"/>
        <w:jc w:val="both"/>
        <w:rPr/>
      </w:pPr>
      <w:r>
        <w:rPr/>
        <w:t xml:space="preserve">Stavebními úpravami se nezmění požární bezpečnost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zdraví, zdravých životních podmínek a životního prostředí</w:t>
      </w:r>
    </w:p>
    <w:p>
      <w:pPr>
        <w:pStyle w:val="Normal"/>
        <w:jc w:val="both"/>
        <w:rPr/>
      </w:pPr>
      <w:r>
        <w:rPr/>
        <w:t>Výstavbou projektu nedojde ke zhoršení životního prostředí ani zdravých životních podmínek.</w:t>
      </w:r>
    </w:p>
    <w:p>
      <w:pPr>
        <w:pStyle w:val="Normal"/>
        <w:jc w:val="both"/>
        <w:rPr/>
      </w:pPr>
      <w:r>
        <w:rPr/>
        <w:t xml:space="preserve">Zajištění   bezpečnosti při výstavbě.    </w:t>
      </w:r>
    </w:p>
    <w:p>
      <w:pPr>
        <w:pStyle w:val="Normal"/>
        <w:jc w:val="both"/>
        <w:rPr/>
      </w:pPr>
      <w:r>
        <w:rPr/>
        <w:t>Stavební práce budou prováděny v souladu se zákonem č.309/2006 Sb. a nařízením vlády č. 591/2006 Sb. o bližších minimálních požadavcích na bezpečnost a ochranu zdraví při práci na staveništích; včetně souvisejících technických norem a dalších předpisů uvedených níže.</w:t>
      </w:r>
    </w:p>
    <w:p>
      <w:pPr>
        <w:pStyle w:val="Normal"/>
        <w:jc w:val="both"/>
        <w:rPr/>
      </w:pPr>
      <w:r>
        <w:rPr/>
        <w:t>Povinnosti dodavatele stavebních prací:</w:t>
      </w:r>
    </w:p>
    <w:p>
      <w:pPr>
        <w:pStyle w:val="Normal"/>
        <w:ind w:left="426" w:hanging="0"/>
        <w:jc w:val="both"/>
        <w:rPr/>
      </w:pPr>
      <w:r>
        <w:rPr/>
        <w:t>- předložit systém ochrany bezpečnosti práce a požární ochrany</w:t>
      </w:r>
    </w:p>
    <w:p>
      <w:pPr>
        <w:pStyle w:val="Normal"/>
        <w:ind w:firstLine="426"/>
        <w:jc w:val="both"/>
        <w:rPr/>
      </w:pPr>
      <w:r>
        <w:rPr/>
        <w:t>- vést evidenci pracovníků ve směně, vybavit je příslušnými osobními ochranným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prostředky</w:t>
      </w:r>
    </w:p>
    <w:p>
      <w:pPr>
        <w:pStyle w:val="Normal"/>
        <w:ind w:left="426" w:hanging="0"/>
        <w:jc w:val="both"/>
        <w:rPr/>
      </w:pPr>
      <w:r>
        <w:rPr/>
        <w:t>- zpracovat případnou dodavatelskou dokumentaci včetně technologických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 </w:t>
      </w:r>
      <w:r>
        <w:rPr/>
        <w:t>postupů</w:t>
      </w:r>
    </w:p>
    <w:p>
      <w:pPr>
        <w:pStyle w:val="Normal"/>
        <w:ind w:firstLine="426"/>
        <w:jc w:val="both"/>
        <w:rPr/>
      </w:pPr>
      <w:r>
        <w:rPr/>
        <w:t>- odevzdat a předat staveniště (pracoviště) zápisem</w:t>
      </w:r>
    </w:p>
    <w:p>
      <w:pPr>
        <w:pStyle w:val="Normal"/>
        <w:ind w:firstLine="426"/>
        <w:jc w:val="both"/>
        <w:rPr/>
      </w:pPr>
      <w:r>
        <w:rPr/>
        <w:t>- přerušit stavební práce v případě zjištění závažných nedostatků z bezpečnosti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</w:t>
      </w:r>
      <w:r>
        <w:rPr/>
        <w:t>práce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Ochrana proti hluku</w:t>
      </w:r>
    </w:p>
    <w:p>
      <w:pPr>
        <w:pStyle w:val="Normal"/>
        <w:jc w:val="both"/>
        <w:rPr/>
      </w:pPr>
      <w:r>
        <w:rPr/>
        <w:t>Při výstavbě může v některých případech dojít k překročení hodnot příslušných limitů pro akustickou zátěž v chráněném venkovním prostoru a okolní zástavbě (podle vyhl. č. 148/2006 Sb.) V průběhu výstavby je možné k eliminaci nadměrného hluku přijmout tato opatření:  - dodržet dobu povolenou pro výstavbu (7-21 hod.)</w:t>
      </w:r>
    </w:p>
    <w:p>
      <w:pPr>
        <w:pStyle w:val="Normal"/>
        <w:ind w:left="1135" w:firstLine="283"/>
        <w:jc w:val="both"/>
        <w:rPr/>
      </w:pPr>
      <w:r>
        <w:rPr/>
        <w:t xml:space="preserve">- organizovat nákladní automobilovou dopravu tak, aby byla rozložena 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rovnoměrně v průběhu dne</w:t>
      </w:r>
    </w:p>
    <w:p>
      <w:pPr>
        <w:pStyle w:val="Normal"/>
        <w:ind w:left="1135" w:firstLine="283"/>
        <w:jc w:val="both"/>
        <w:rPr/>
      </w:pPr>
      <w:r>
        <w:rPr/>
        <w:t>- směřovat nejhlučnější činnost do dopoledních hodin (nikoliv ranních),</w:t>
      </w:r>
    </w:p>
    <w:p>
      <w:pPr>
        <w:pStyle w:val="Normal"/>
        <w:ind w:left="852" w:firstLine="566"/>
        <w:jc w:val="both"/>
        <w:rPr/>
      </w:pPr>
      <w:r>
        <w:rPr>
          <w:rFonts w:eastAsia="Times New Roman"/>
        </w:rPr>
        <w:t xml:space="preserve">   </w:t>
      </w:r>
      <w:r>
        <w:rPr/>
        <w:t>minimalizovat činnost v odpoledních nebo podvečerních hodinách</w:t>
      </w:r>
    </w:p>
    <w:p>
      <w:pPr>
        <w:pStyle w:val="Normal"/>
        <w:ind w:left="1135" w:firstLine="283"/>
        <w:jc w:val="both"/>
        <w:rPr/>
      </w:pPr>
      <w:r>
        <w:rPr/>
        <w:t>- minimalizovat souběh činnosti nejhlučnějších stavebních mechanizm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Bezpečnost při užívání</w:t>
      </w:r>
    </w:p>
    <w:p>
      <w:pPr>
        <w:pStyle w:val="Normal"/>
        <w:jc w:val="both"/>
        <w:rPr/>
      </w:pPr>
      <w:r>
        <w:rPr/>
        <w:t>Realizací projektu dojde ke zvýšení bezpečnosti silničního provoz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spora energie a ochrana tepla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Normal"/>
        <w:jc w:val="both"/>
        <w:rPr/>
      </w:pPr>
      <w:r>
        <w:rPr/>
        <w:t>Popis návrhu řešení stavby z hlediska dodrž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Užitných vlastností stavby</w:t>
      </w:r>
    </w:p>
    <w:p>
      <w:pPr>
        <w:pStyle w:val="Normal"/>
        <w:jc w:val="both"/>
        <w:rPr/>
      </w:pPr>
      <w:r>
        <w:rPr/>
        <w:t>Projekt respektuje vyhlášku č. 268/2009 Sb. o technických požadavcích na výstavbu a vyhlášku č. 104/1997 Sb. kterou se provádí zákon o pozemních komunikacích (část pátá – obecné technické požadavky na komunikac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ajištění přístupu a podmínek pro užívání stavby – veřejně přístupných komunikací a ploch osobami s omezenou schopností pohybu a orientace</w:t>
      </w:r>
    </w:p>
    <w:p>
      <w:pPr>
        <w:pStyle w:val="Normal"/>
        <w:jc w:val="both"/>
        <w:rPr/>
      </w:pPr>
      <w:r>
        <w:rPr/>
        <w:t>Bezbariérové úpravy jsou navrženy s podmínkami uvedenými ve vyhl. č.398/2009 Sb. Jsou dodrženy přirozené vodící linie nadvýšeným záhonovým obrubníkem o 60mm. Všechny snížené obrubníky jsou lemovány varovným pásem šířky 0,4m. Místo pro přecházení je provedené navíc s odsazeným signálním pásem. Místo pro přecházení bude vybaveno vodorovným dopravním značením V7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Ochrana stavby před škodlivými účinky vnějšího prostředí</w:t>
      </w:r>
    </w:p>
    <w:p>
      <w:pPr>
        <w:pStyle w:val="Normal"/>
        <w:jc w:val="both"/>
        <w:rPr/>
      </w:pPr>
      <w:r>
        <w:rPr/>
        <w:t>Stavba je chráněna před škodlivými účinky vnějšího prostředí navržením konstrukčních vrstev a odvodněním povrchu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Doplnění požadavků dotčených orgánů</w:t>
      </w:r>
    </w:p>
    <w:p>
      <w:pPr>
        <w:pStyle w:val="Normal"/>
        <w:jc w:val="both"/>
        <w:rPr/>
      </w:pPr>
      <w:r>
        <w:rPr/>
        <w:t>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780" w:leader="none"/>
          <w:tab w:val="left" w:pos="5760" w:leader="none"/>
        </w:tabs>
        <w:spacing w:before="0" w:after="120"/>
        <w:rPr/>
      </w:pPr>
      <w:r>
        <w:rPr/>
        <w:t>V Turnově, listopad 2016</w:t>
        <w:tab/>
        <w:tab/>
        <w:t xml:space="preserve">Vypracoval : </w:t>
        <w:tab/>
        <w:t>Ing. Petr Štěpánek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799" w:leader="none"/>
      </w:tabs>
      <w:autoSpaceDE w:val="false"/>
      <w:ind w:left="55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709" w:hanging="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Clatext1">
    <w:name w:val="clatext1"/>
    <w:basedOn w:val="WWStandardnpsmoodstavce1"/>
    <w:qFormat/>
    <w:rPr>
      <w:b w:val="false"/>
      <w:bCs w:val="false"/>
      <w:color w:val="000000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2Char">
    <w:name w:val="Základní text 2 Char"/>
    <w:basedOn w:val="Standardnpsmoodstavce"/>
    <w:qFormat/>
    <w:rPr>
      <w:rFonts w:eastAsia="Lucida Sans Unicode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prava2">
    <w:name w:val="Zprava2"/>
    <w:basedOn w:val="Normal"/>
    <w:qFormat/>
    <w:pPr>
      <w:spacing w:before="120" w:after="0"/>
      <w:ind w:left="0" w:right="0" w:firstLine="284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780" w:leader="none"/>
      </w:tabs>
      <w:ind w:left="3780" w:right="0" w:hanging="0"/>
    </w:pPr>
    <w:rPr/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</w:rPr>
  </w:style>
  <w:style w:type="paragraph" w:styleId="Arial">
    <w:name w:val="arial"/>
    <w:basedOn w:val="Normal"/>
    <w:qFormat/>
    <w:pPr/>
    <w:rPr>
      <w:rFonts w:ascii="Arial" w:hAnsi="Arial" w:cs="Arial"/>
      <w:spacing w:val="5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525" w:hanging="0"/>
      <w:jc w:val="both"/>
    </w:pPr>
    <w:rPr>
      <w:rFonts w:eastAsia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rFonts w:cs="Times New Roman"/>
    </w:rPr>
  </w:style>
  <w:style w:type="paragraph" w:styleId="Zkladntext22">
    <w:name w:val="Základní text 22"/>
    <w:basedOn w:val="Normal"/>
    <w:qFormat/>
    <w:pPr>
      <w:widowControl/>
      <w:autoSpaceDE w:val="false"/>
      <w:jc w:val="both"/>
    </w:pPr>
    <w:rPr>
      <w:rFonts w:eastAsia="Times New Roman"/>
      <w:kern w:val="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5:48:00Z</dcterms:created>
  <dc:creator>Stanislav Šéfr</dc:creator>
  <dc:description/>
  <cp:keywords/>
  <dc:language>en-US</dc:language>
  <cp:lastModifiedBy>profes</cp:lastModifiedBy>
  <cp:lastPrinted>2016-11-09T15:04:00Z</cp:lastPrinted>
  <dcterms:modified xsi:type="dcterms:W3CDTF">2016-11-09T14:28:00Z</dcterms:modified>
  <cp:revision>227</cp:revision>
  <dc:subject/>
  <dc:title/>
</cp:coreProperties>
</file>